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605662818"/>
            <w:bookmarkStart w:id="1" w:name="__Fieldmark__0_1605662818"/>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605662818"/>
            <w:bookmarkStart w:id="3" w:name="__Fieldmark__1_1605662818"/>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605662818"/>
            <w:bookmarkStart w:id="5" w:name="__Fieldmark__2_1605662818"/>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605662818"/>
            <w:bookmarkStart w:id="7" w:name="__Fieldmark__3_1605662818"/>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2"/>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605662818"/>
            <w:bookmarkStart w:id="9" w:name="__Fieldmark__4_1605662818"/>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6"/>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6"/>
              </w:numPr>
              <w:autoSpaceDE w:val="false"/>
              <w:spacing w:before="0" w:after="0"/>
              <w:ind w:left="1066" w:hanging="360"/>
              <w:contextualSpacing/>
              <w:jc w:val="both"/>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605662818"/>
            <w:bookmarkStart w:id="11" w:name="__Fieldmark__5_160566281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6 Dodatkowa zdolność wytwarzania energii elektrycz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7 Dodatkowa zdolność wytwarzania energii ciepl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132 Liczba obiektów dostosowanych do potrzeb osób z niepełnosprawnościami (EFRR/FST/F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RCR032 Dodatkowa moc zainstalowana odnawialnych źródeł energ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2"/>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2"/>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2"/>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1"/>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3" w:name="_Hlk206592955"/>
            <w:bookmarkEnd w:id="13"/>
            <w:r>
              <w:rPr>
                <w:rFonts w:cs="Verdana" w:ascii="Verdana" w:hAnsi="Verdana"/>
                <w:bCs/>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W związku z ubieganiem się o wsparcie w ramach instrumentu finansowego pod nazwą „Instrument Finansowy – Pożyczka na OZE dla przedsiębiorstw” realizowanego w projekcie Pożyczki na OZE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7"/>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7"/>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0"/>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10"/>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10"/>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10"/>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09-30T09:28:00Z</dcterms:modified>
  <cp:revision>6</cp:revision>
  <dc:subject/>
  <dc:title> </dc:title>
</cp:coreProperties>
</file>